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951,0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9 г.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99,9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751,1 тыс. руб.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 – 201,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прочих межбюджетных трансфертов МОТР  – 55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г. - 100 тыс. руб.-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951,0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751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10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– 401,0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550,0 тыс. руб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19-11-20T13:34:00Z</cp:lastPrinted>
  <dcterms:modified xsi:type="dcterms:W3CDTF">2020-06-01T07:50:00Z</dcterms:modified>
  <cp:revision>13</cp:revision>
  <dc:subject/>
  <dc:title>Приложение к Постановлению</dc:title>
</cp:coreProperties>
</file>